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005541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439258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